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hardet 3.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2.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gKy9eFiYA6h8WPo91H7nNzx8iZWipotBmrzQNoE9NVQNYV4/vbPBzS/V0d989qRRZWWpyxj
1udJfTnxXFXAma4Ua4X3Xhqjle+RXctcdd5Sf05TwD5Y4oruhvLjBsiAE4Nz6tlnfafTpB2C
CeIdGQIMgJAkBO9Oql3w52ulvM5JXMvxDx7TbFnZ9zJrddIzCmnPRAEi+exW5K2XFu0VSj8k
etkL+ciENHFnkNNe01</vt:lpwstr>
  </property>
  <property fmtid="{D5CDD505-2E9C-101B-9397-08002B2CF9AE}" pid="3" name="_2015_ms_pID_7253431">
    <vt:lpwstr>AZ7TWq+aV2/S9c52hIx6ciizPAEC8AUSiidcmBWRDpILVFn8dmj9Lz
714Wse5NuUsq6GCEWYNP3Xu1N2/znl07/GXWpvD1dPDTA+2uL8WZS9KnjUjBvW9v0si8BM0p
LrUX/L2sCFKJZ+WDh8mv9yjqnN8x7Oy6G5fy0l/Uw5kvneuDorrAFibjzdUVzsMmVQWUN7mM
iX3TwCNXXKKErQvX/4fgC5FJxWeSePGqBb11</vt:lpwstr>
  </property>
  <property fmtid="{D5CDD505-2E9C-101B-9397-08002B2CF9AE}" pid="4" name="_2015_ms_pID_7253431_00">
    <vt:lpwstr>_2015_ms_pID_7253431</vt:lpwstr>
  </property>
  <property fmtid="{D5CDD505-2E9C-101B-9397-08002B2CF9AE}" pid="5" name="_2015_ms_pID_7253432">
    <vt:lpwstr>rrpgTt2zDCKNapXAxV/8LIEH70qYHQZtSeem
r/TXxZOGz+ITjvm1pK8lEZPL/H+e2TkgdDc1ga+O+QHBO4juv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